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pacing w:val="20"/>
          <w:sz w:val="28"/>
          <w:szCs w:val="28"/>
          <w:lang w:val="uk-UA"/>
        </w:rPr>
        <w:t>МІНІСТЕРСТВО ОСВІТИ І НАУКИ УКРАЇ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ЦІОНАЛЬНИЙ УНІВЕРСИТЕТ «ЗАПОРІЗЬКА ПОЛІТЕХНІ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7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5835"/>
      </w:tblGrid>
      <w:tr>
        <w:trPr/>
        <w:tc>
          <w:tcPr>
            <w:tcW w:w="13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афедра</w:t>
            </w:r>
          </w:p>
        </w:tc>
        <w:tc>
          <w:tcPr>
            <w:tcW w:w="58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Охорони праці і навколишнього середовища»</w:t>
            </w:r>
          </w:p>
        </w:tc>
      </w:tr>
      <w:tr>
        <w:trPr/>
        <w:tc>
          <w:tcPr>
            <w:tcW w:w="13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uk-UA"/>
              </w:rPr>
            </w:r>
          </w:p>
        </w:tc>
        <w:tc>
          <w:tcPr>
            <w:tcW w:w="583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uk-UA"/>
              </w:rPr>
              <w:t>(найменування кафедри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ИЛАБУС НАВЧАЛЬНОЇ ДИСЦИПЛІ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0"/>
      </w:tblGrid>
      <w:tr>
        <w:trPr/>
        <w:tc>
          <w:tcPr>
            <w:tcW w:w="104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«Безпека праці на підприємствах, в установах і організаціях та цивільна безпека»</w:t>
            </w:r>
          </w:p>
        </w:tc>
      </w:tr>
      <w:tr>
        <w:trPr/>
        <w:tc>
          <w:tcPr>
            <w:tcW w:w="104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6"/>
                <w:lang w:val="uk-UA"/>
              </w:rPr>
              <w:t>(найменування кафедри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335"/>
      </w:tblGrid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Освітня програма:</w:t>
            </w:r>
          </w:p>
        </w:tc>
        <w:tc>
          <w:tcPr>
            <w:tcW w:w="73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«Політологія»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uk-UA"/>
              </w:rPr>
            </w:r>
          </w:p>
        </w:tc>
        <w:tc>
          <w:tcPr>
            <w:tcW w:w="733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uk-UA"/>
              </w:rPr>
              <w:t>(назва освітньої програми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7910"/>
      </w:tblGrid>
      <w:tr>
        <w:trPr/>
        <w:tc>
          <w:tcPr>
            <w:tcW w:w="1835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Спеціальність:</w:t>
            </w:r>
          </w:p>
        </w:tc>
        <w:tc>
          <w:tcPr>
            <w:tcW w:w="791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52 – «Політологія»</w:t>
            </w:r>
          </w:p>
        </w:tc>
      </w:tr>
      <w:tr>
        <w:trPr/>
        <w:tc>
          <w:tcPr>
            <w:tcW w:w="1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uk-UA"/>
              </w:rPr>
            </w:r>
          </w:p>
        </w:tc>
        <w:tc>
          <w:tcPr>
            <w:tcW w:w="79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uk-UA"/>
              </w:rPr>
              <w:t>(найменування спеціальності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044"/>
      </w:tblGrid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Галузь знань:</w:t>
            </w:r>
          </w:p>
        </w:tc>
        <w:tc>
          <w:tcPr>
            <w:tcW w:w="80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8 – «Право»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uk-UA"/>
              </w:rPr>
            </w:r>
          </w:p>
        </w:tc>
        <w:tc>
          <w:tcPr>
            <w:tcW w:w="804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uk-UA"/>
              </w:rPr>
              <w:t>(найменування галузі знань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052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Ступінь вищої освіти:</w:t>
            </w:r>
          </w:p>
        </w:tc>
        <w:tc>
          <w:tcPr>
            <w:tcW w:w="705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       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агістр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uk-UA"/>
              </w:rPr>
              <w:t>(назва ступеня вищої освіти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500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ind w:right="-170" w:hanging="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>Затверджено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u w:val="single"/>
                <w:lang w:val="uk-UA"/>
              </w:rPr>
              <w:t>на засіданні кафедри   </w:t>
            </w:r>
          </w:p>
        </w:tc>
      </w:tr>
      <w:tr>
        <w:trPr/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«Охорони праці і навколишнього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ередовища»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uk-UA"/>
              </w:rPr>
              <w:t>(найменування кафедри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отокол № </w:t>
            </w:r>
            <w:r>
              <w:rPr>
                <w:rFonts w:cs="Times New Roman" w:ascii="Times New Roman" w:hAnsi="Times New Roman"/>
                <w:sz w:val="28"/>
                <w:u w:val="single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 від </w:t>
            </w:r>
            <w:r>
              <w:rPr>
                <w:rFonts w:cs="Times New Roman" w:ascii="Times New Roman" w:hAnsi="Times New Roman"/>
                <w:sz w:val="28"/>
                <w:u w:val="single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u w:val="single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.20</w:t>
            </w:r>
            <w:r>
              <w:rPr>
                <w:rFonts w:cs="Times New Roman" w:ascii="Times New Roman" w:hAnsi="Times New Roman"/>
                <w:sz w:val="28"/>
                <w:u w:val="single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 р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. Запоріжж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020</w:t>
      </w:r>
      <w:r>
        <w:br w:type="page"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371"/>
      </w:tblGrid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pageBreakBefore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 Загальна інформаці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зва дисциплін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пека праці на підприємствах, в установах і організаціях та цивільна безпека, вибірков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івень вищої освіт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ругий (магістерський) рівень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икладач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стеров Олександр Васильович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нтактна інформація викладач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061)698-359, 0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984647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E-mail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retsen1206@gmail.c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(061)698-359, 0997070336, E-mail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huravelsergey87@gmail.co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Час і місце проведення навчальної дисциплін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едметна аудиторія кафедр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бсяг дисциплін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ількість годин: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90, кредитів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3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озподіл годин: - денна ф.н. (лекції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14, лабораторні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14, інші види – 2, самостійна робота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60); - заочна ф.н. (лекції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4, лабораторні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самостійна робота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84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д контролю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диференційований залік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нсультації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гідно з графіком консультацій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12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 Пререквізіти і постреквізіти навчальної дисципліни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Пререквізити: Вивченню дисципліни «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пека праці на підприємствах, в установах і організаціях та цивільна безпека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» передує вивчення дисципліни – «Безпека життєдіяльності фахівця з основами охорони праці"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Постреквізіти: Знання здобуті при вивченні дисципліни «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пека праці на підприємствах, в установах і організаціях та цивільна безпека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» є обов'язковими при виконанн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лабораторних та практичних занять з використанням спеціального і комп’ютерного обладнання (техніки), 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при проходженні виробничої (педагогічної) і переддипломної практики (стажування) та виконанні кваліфікаційної робо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23"/>
                <w:lang w:val="uk-UA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. Характеристика навчальної дисципліни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вчення дисципліни «Безпека праці на підприємствах, в установах і організаціях та цивільна безпека» надає можливість майбутньому фахівцю ознайомитись з нормативно-правовими документами в галузі безпеки, що дозволить йому при прийнятті рішень в майбутній діяльності враховувати необхідність забезпечення безпечних умов праці та заходи захисту робітників, населення та навколишнього середовища у повсякденній діяльності та в умовах надзвичайних ситуаці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і компетентності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bookmarkStart w:id="0" w:name="_Hlk44756769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К01. Здатність до абстрактного мислення, аналізу та синтез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К03. Здатність застосовувати знання у практичних ситуаці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К04. Здатність фахово спілкуватися державною та іноземною мовами як усно, так і письмо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К05. Здатність вчитися та оволодівати сучасними знанн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К06. Здатність до пошуку, оброблення та аналізу інформації з різних джере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К08. Вміння виявляти, ставити та розв’язувати пробле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К11. Здатність оцінювати та забезпечувати якість виконуваних робі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bookmarkStart w:id="1" w:name="_Hlk44756769"/>
            <w:bookmarkEnd w:id="1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и навчанн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результаті вивчення навчальної дисципліни «Цивільний захист і охорона праці в галузі» студенти повинні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являти здатність до абстрактного мислення, аналізу та синтез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проявляти здатність застосовувати знання у практичних ситуаці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проявляти здатність фахово спілкуватися державною та іноземною мовами як усно, так і письмов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проявляти здатність вчитися та оволодівати сучасними знання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проявляти здатність до пошуку, оброблення та аналізу інформації з різних джере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проявляти вміння виявляти, ставити та розв’язувати пробле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проявляти здатність оцінювати та забезпечувати якість виконуваних робі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вміти застосовувати критичне мислення, раціональну аргументацію, аналіз та синтез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вміти застосовувати здобуті знання у професійній діяльност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вміти вільно спілкуватися державною та іноземною мовами як усно, так і письмово у професійній комунікації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вміти визначати, формулювати та пропонувати шляхи вирішення професійних теоретичних і практичних пробл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вміти працювати в міжнародному контекст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вміти планувати, оцінювати та забезпечувати якість виконуваних робіт у встановлені роботодавцем термі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. Мета вивчення навчальної дисципліни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рмування у майбутніх фахівців умінь та компетенцій для забезпечення ефективного управління безпекою праці (далі – БП) та поліпшення умов праці з урахуванням досягнень науково-технічного прогресу та міжнародного досвіду, а також в усвідомленні нерозривної єдності успішної професійної діяльності з обов’язковим дотриманням усіх вимог безпеки праці у конкретній галуз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підготовка фахівців, здатних творчо мислити, вирішувати складні проблеми інноваційного характеру та приймати продуктивні рішення у сфері цивільної безпеки (далі – ЦБ), з урахуванням особливостей майбутньої професійної діяльності випускників, а також досягнень науково-технічного прогрес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підготовка фахівців, здатних забезпечувати культуру безпеки, впровадження новітніх технологій та проведення наукових досліджен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2"/>
                <w:lang w:val="uk-UA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. Завдання вивчення дисципліни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абезпечення гарантії збереження здоров’я і працездатності працівників у виробничих умовах конкретних галузей господарювання через ефективне управління безпекою (охороною) праці та формування відповідальності у посадових осіб і фахівців за колективну та власну безпек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асвоєння студентами новітніх теорій, методів і технологій з прогнозування надзвичайних ситуацій (далі – НС), побудови моделей їхнього розвитку, визначення рівня ризику та обґрунтування комплексу заходів, спрямованих на відвернення НС, захисту персоналу, населення, матеріальних та культурних цінностей в умовах НС, локалізації та ліквідації їхніх наслідкі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воївши програму навчальної дисципліни «Безпека праці на підприємствах в установах і організаціях та цивільна безпека» (далі – БППУО та ЦБ) майбутні магістри за відповідними напрямами підготовки, спеціальностями та освітніми програмами (спеціалізаціями) мають бути здатними вирішувати професійні завдання з урахуванням вимог БППУО та ЦБ та володіти наступними основними професійними компетенціями з БППУО та ЦБ для забезпечення реалізації вказаних завдань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2"/>
                <w:lang w:val="uk-UA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 Зміст навчальної дисципліни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Вивчення дисципліни «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пека праці на підприємствах, в установах і організаціях та цивільна безпека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» здійснюється за допомогою лекційних і лабораторних занять, індивідуальної роботи студентів під керівництвом викладача й самостійної роботи студентів.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З метою поглиблення вивчення дисципліни та набуття навичок і вмінь самостійних кваліфікованих розрахунків, аналізу та обґрунтування висновків у процесі вивчення дисципліни, студенти денної форми навчання виконують розрахунково-графічну роботу (РГР) з курсу ЦБ та дві семестрові модульні контрольні роботи (МКР): одну за матеріалами першого змістовного модулю «Безпека праці» і другу за матеріалами другого змістовного модулю «Цивільна безпека»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Студенти заочної форми навчання виконують дві письмові контрольні роботи самостійні (КРС): одну за матеріалами першого змістовного модулю «Безпека праці» і другу за матеріалами другого змістовного модулю «Цивільна безпека»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. План вивчення навчальної дисциплін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"/>
        </w:rPr>
      </w:pPr>
      <w:r>
        <w:rPr>
          <w:rFonts w:cs="Times New Roman" w:ascii="Times New Roman" w:hAnsi="Times New Roman"/>
          <w:vanish/>
          <w:sz w:val="2"/>
        </w:rPr>
      </w:r>
    </w:p>
    <w:tbl>
      <w:tblPr>
        <w:tblW w:w="1014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"/>
        <w:gridCol w:w="3855"/>
        <w:gridCol w:w="567"/>
        <w:gridCol w:w="589"/>
        <w:gridCol w:w="590"/>
        <w:gridCol w:w="589"/>
        <w:gridCol w:w="590"/>
        <w:gridCol w:w="590"/>
        <w:gridCol w:w="567"/>
        <w:gridCol w:w="510"/>
        <w:gridCol w:w="510"/>
        <w:gridCol w:w="510"/>
      </w:tblGrid>
      <w:tr>
        <w:trPr>
          <w:trHeight w:val="23" w:hRule="atLeast"/>
        </w:trPr>
        <w:tc>
          <w:tcPr>
            <w:tcW w:w="4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зви змістових модулів і тем</w:t>
            </w:r>
          </w:p>
        </w:tc>
        <w:tc>
          <w:tcPr>
            <w:tcW w:w="56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ількість годин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нна форма</w:t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очна форма</w:t>
            </w:r>
          </w:p>
        </w:tc>
      </w:tr>
      <w:tr>
        <w:trPr>
          <w:trHeight w:val="23" w:hRule="atLeast"/>
          <w:cantSplit w:val="true"/>
        </w:trPr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Усього</w:t>
            </w:r>
          </w:p>
        </w:tc>
        <w:tc>
          <w:tcPr>
            <w:tcW w:w="2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 тому числі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Усього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 тому числі</w:t>
            </w:r>
          </w:p>
        </w:tc>
      </w:tr>
      <w:tr>
        <w:trPr>
          <w:trHeight w:val="1995" w:hRule="atLeast"/>
          <w:cantSplit w:val="true"/>
        </w:trPr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екції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абораторні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нятт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ші види занять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а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бота студенті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амостійна робота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удентів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екції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абораторні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нятт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амостійна робота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удентів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101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містовий модуль 1 – </w:t>
            </w:r>
            <w:r>
              <w:rPr>
                <w:rFonts w:cs="Times New Roman" w:ascii="Times New Roman" w:hAnsi="Times New Roman"/>
                <w:b/>
                <w:i/>
                <w:lang w:val="uk-UA"/>
              </w:rPr>
              <w:t>«Безпека праці»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1. Міжнародні норми та основні нормативно-правові акти України щодо Б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2. Безпека виробничого обладнання і виробничих процесів на підприємствах в установах і організаці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3. Виробнича санітарія і гігієни праці на підприємствах в установах і організаці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4. Особливості виробничої безпеки при експлуатації комп’ютерної техні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5. Аналіз умов праці за показниками шкідливості та небезпечності чинників виробничого середовища, важкості та напруженості прац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6. Електробезпека на підприємствах в установах і організаці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7. Пожежна безпека на підприємствах в установах і організаці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зом за змістовим модулем 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101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містовий модуль 2 – </w:t>
            </w:r>
            <w:r>
              <w:rPr>
                <w:rFonts w:cs="Times New Roman" w:ascii="Times New Roman" w:hAnsi="Times New Roman"/>
                <w:b/>
                <w:i/>
                <w:lang w:val="uk-UA"/>
              </w:rPr>
              <w:t>«Цивільна безпека»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1. Законодавство України з питань Ц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2. Система державного управління Ц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3. Надзвичайні ситуації та їх вплив на безпеку населення Украї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4. Моніторинг та попередження небезпек, що можуть спричинити Н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5. Планування заходів ЦЗ при Н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6. Забезпечення заходів захисту в межах завдань ЄДС Ц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7. Планування заходів і дій сил Ц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зом за змістовим модулем 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3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Усього годин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8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6"/>
        </w:rPr>
      </w:pPr>
      <w:r>
        <w:rPr>
          <w:rFonts w:cs="Times New Roman" w:ascii="Times New Roman" w:hAnsi="Times New Roman"/>
          <w:vanish/>
          <w:sz w:val="6"/>
        </w:rPr>
      </w:r>
      <w:r>
        <w:br w:type="page"/>
      </w:r>
    </w:p>
    <w:tbl>
      <w:tblPr>
        <w:tblW w:w="10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9"/>
      </w:tblGrid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pageBreakBefore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. Самостійна робота</w:t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мостійна робота включає вивчення лекційних матеріалів, виконання лабораторних та практичних робіт, отримання індивідуального завдання. Кількість годин вказана в розділі 7. Графік консультативної допомоги та розклад контрольних заходів здобувач отримує на кафедрі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24"/>
                <w:lang w:val="uk-UA"/>
              </w:rPr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. Система та критерії оцінювання курсу</w:t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інка якості засвоєння навчальної програми з дисципліни «Безпека праці на підприємствах, в установах і організаціях та цивільна безпека» включає поточний і рубіжний контроль успішності засвоєння матеріалів та складання підсумкового диференційованого заліку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денної форми навчання поточний контроль передбачає проведення лабораторних занять, РГР з курсу ЦБ, рубіжний – двох письмових модульних контрольних робіт у формі тестів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заочної та дистанційної форм навчання поточний контроль передбачає проведення лабораторних занять, рубіжний – двох письмових КРС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диференційованого заліку допускаються лише студенти, які виконали у повному обсязі усі види навчальних занять (практичні, лабораторні, РГР та МКР), передбачених робочою навчальною програмою, та які вони мали виконати під час відпрацювання навчального матеріалу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спішність засвоєння дисципліни визначається за допомогою рейтингової системи оцінювання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сумкова оцінка якості засвоєння навчальної програми визначається за результатами диференційованого заліку, якій проводиться письмово у формі тестів в два етапи: за матеріалами першого змістовного модулю «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Безпека прац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 і другу, за матеріалами другого змістовного модулю «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Цивільна безпек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, як середня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удент, який протягом семестру, до проведення підсумкового контролю, проявив старанність, своєчасно виконав та звітував з поточних та рубіжних навчальних завдань, може отримати відповідну позитивну підсумкову оцінку за результатами поточного та рубіжного контролю, тобто без складання підсумкового диференційованого заліку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1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24"/>
                <w:lang w:val="uk-UA"/>
              </w:rPr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літика курсу</w:t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моги при вивченні навчальної дисципліни полягають в систематичному  вивченні наданих матеріалів, сумлінній самостійній роботі та своєчасному виконанні контрольних заходів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0">
    <w:name w:val="rvts0"/>
    <w:qFormat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left="5520" w:hanging="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0T11:30:00Z</dcterms:created>
  <dc:creator>7</dc:creator>
  <dc:description/>
  <cp:keywords/>
  <dc:language>en-US</dc:language>
  <cp:lastModifiedBy>JR</cp:lastModifiedBy>
  <cp:lastPrinted>2020-08-31T10:33:00Z</cp:lastPrinted>
  <dcterms:modified xsi:type="dcterms:W3CDTF">2020-09-29T10:24:00Z</dcterms:modified>
  <cp:revision>24</cp:revision>
  <dc:subject/>
  <dc:title/>
</cp:coreProperties>
</file>